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8"/>
        <w:gridCol w:w="1577"/>
        <w:gridCol w:w="1577"/>
        <w:gridCol w:w="1578"/>
      </w:tblGrid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心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心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心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x</w:t>
            </w:r>
            <w:r>
              <w:rPr>
                <w:rFonts w:eastAsia="Arial Unicode MS" w:cs="Arial Unicode MS" w:ascii="Arial Unicode MS" w:hAnsi="Arial Unicode MS"/>
                <w:sz w:val="28"/>
              </w:rPr>
              <w:t>īnli</w:t>
            </w:r>
            <w:r>
              <w:rPr>
                <w:rFonts w:eastAsia="Arial Unicode MS" w:cs="Arial Unicode MS" w:ascii="Arial Unicode MS" w:hAnsi="Arial Unicode MS"/>
                <w:sz w:val="28"/>
              </w:rPr>
              <w:t xml:space="preserve"> </w:t>
            </w:r>
            <w:r>
              <w:rPr>
                <w:rFonts w:ascii="sasung" w:hAnsi="sasung" w:cs="sasung"/>
              </w:rPr>
              <w:t>마음속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810260" cy="14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40180" cy="14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急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jí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급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901190" cy="157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重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重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重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zhòngyào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중요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889760" cy="146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912620" cy="157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相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相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相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xiāngxì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믿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1901190" cy="157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29" r="-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901190" cy="157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自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自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自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zìjǐ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자신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자기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YDVYGOStd52;좋은_마리마리아" w:hAnsi="YDVYGOStd52;좋은_마리마리아" w:cs="YDVYGOStd52;좋은_마리마리아" w:eastAsia="SimSun;宋体"/>
                <w:color w:val="4D4D4D"/>
                <w:kern w:val="0"/>
                <w:sz w:val="19"/>
                <w:szCs w:val="19"/>
              </w:rPr>
              <w:drawing>
                <wp:inline distT="0" distB="0" distL="0" distR="0">
                  <wp:extent cx="1170305" cy="157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229" r="-3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YDVYGOStd52;좋은_마리마리아" w:hAnsi="YDVYGOStd52;좋은_마리마리아" w:cs="YDVYGOStd52;좋은_마리마리아" w:eastAsia="YDVYGOStd52;좋은_마리마리아"/>
                <w:color w:val="4D4D4D"/>
                <w:kern w:val="0"/>
                <w:sz w:val="19"/>
                <w:szCs w:val="19"/>
              </w:rPr>
              <w:t xml:space="preserve">  </w:t>
            </w:r>
            <w:r>
              <w:rPr>
                <w:rFonts w:ascii="YDVYGOStd52;좋은_마리마리아" w:hAnsi="YDVYGOStd52;좋은_마리마리아" w:cs="YDVYGOStd52;좋은_마리마리아"/>
                <w:color w:val="4D4D4D"/>
                <w:kern w:val="0"/>
                <w:sz w:val="19"/>
                <w:szCs w:val="19"/>
              </w:rPr>
              <w:drawing>
                <wp:inline distT="0" distB="0" distL="0" distR="0">
                  <wp:extent cx="562610" cy="1352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267" r="-64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啊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啊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啊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a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어기조사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25980" cy="1574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愿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愿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愿意</w:t>
            </w:r>
            <w:r>
              <w:rPr>
                <w:rFonts w:cs="맑은 고딕"/>
                <w:color w:val="D9D9D9"/>
                <w:sz w:val="44"/>
                <w:szCs w:val="44"/>
                <w:lang w:eastAsia="zh-CN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yuànyì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원하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981325" cy="157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29" r="-1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800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SimSun;宋体" w:cs="sasung" w:ascii="sasung" w:hAnsi="sasung"/>
                <w:lang w:eastAsia="zh-CN"/>
              </w:rPr>
              <w:drawing>
                <wp:inline distT="0" distB="0" distL="0" distR="0">
                  <wp:extent cx="2722880" cy="1574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28" r="-1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8"/>
              </w:rPr>
              <w:t>huā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소비하다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쓰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574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这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这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这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zhème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이렇게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395095" cy="1466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46" r="-2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584835" cy="157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" t="-229" r="-6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嘛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YDVYGOStd52;좋은_마리마리아" w:hAnsi="YDVYGOStd52;좋은_마리마리아" w:eastAsia="YDVYGOStd52;좋은_마리마리아" w:cs="YDVYGOStd52;좋은_마리마리아"/>
                <w:color w:val="4D4D4D"/>
                <w:kern w:val="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ma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어기조사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당연함을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나타냄</w:t>
            </w:r>
            <w:r>
              <w:rPr>
                <w:rFonts w:cs="sasung" w:ascii="sasung" w:hAnsi="sasung"/>
              </w:rPr>
              <w:t>)</w:t>
            </w:r>
            <w:r>
              <w:rPr>
                <w:rFonts w:cs="sasung" w:ascii="sasung" w:hAnsi="sasung"/>
              </w:rPr>
              <w:t xml:space="preserve"> </w:t>
            </w:r>
            <w:r>
              <w:rPr>
                <w:rFonts w:cs="sasung" w:ascii="sasung" w:hAnsi="sasung"/>
              </w:rPr>
              <w:drawing>
                <wp:inline distT="0" distB="0" distL="0" distR="0">
                  <wp:extent cx="3003550" cy="1574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229" r="-1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一般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一般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一般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yìbā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보통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2103755" cy="1574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参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参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参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cānjiā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참가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664970" cy="1574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28" r="-2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023620" cy="1574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229" r="-3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高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高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高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gāokǎo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중국의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대학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입학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시험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2070100" cy="146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26185" cy="1574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大多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大多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大多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cs="sasung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àduōshù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대다수의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584835" cy="157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2" t="-228" r="-6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37615" cy="1574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400"/>
              <w:jc w:val="left"/>
              <w:rPr>
                <w:rFonts w:ascii="sasung" w:hAnsi="sasung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cs="sasung" w:ascii="sasung" w:hAnsi="sasung"/>
              </w:rPr>
              <w:drawing>
                <wp:inline distT="0" distB="0" distL="0" distR="0">
                  <wp:extent cx="2778760" cy="1574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229" r="-13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省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省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省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shěngfè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성</w:t>
            </w:r>
            <w:r>
              <w:rPr>
                <w:rFonts w:cs="sasung" w:ascii="sasung" w:hAnsi="sasung"/>
              </w:rPr>
              <w:t>(</w:t>
            </w:r>
            <w:r>
              <w:rPr>
                <w:rFonts w:ascii="sasung" w:hAnsi="sasung" w:cs="sasung"/>
              </w:rPr>
              <w:t>省</w:t>
            </w:r>
            <w:r>
              <w:rPr>
                <w:rFonts w:cs="sasung" w:ascii="sasung" w:hAnsi="sasung"/>
              </w:rPr>
              <w:t xml:space="preserve">) </w:t>
            </w:r>
            <w:r>
              <w:rPr>
                <w:rFonts w:ascii="sasung" w:hAnsi="sasung" w:cs="sasung"/>
              </w:rPr>
              <w:t>지역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845310" cy="146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46" r="-2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49045" cy="1460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kǎo</w:t>
            </w:r>
            <w:r>
              <w:rPr>
                <w:rFonts w:eastAsia="DFPHeiW5;Arial Unicode MS"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시험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보다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26185" cy="1574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每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每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每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měi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nián </w:t>
            </w:r>
            <w:r>
              <w:rPr>
                <w:rFonts w:ascii="sasung" w:hAnsi="sasung" w:cs="sasung"/>
              </w:rPr>
              <w:t>매년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62405" cy="157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48410" cy="1574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办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办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办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bàn</w:t>
            </w:r>
            <w:r>
              <w:rPr>
                <w:rFonts w:cs="sasung" w:ascii="sasung" w:hAnsi="sasung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sasung" w:hAnsi="sasung" w:cs="sasung"/>
              </w:rPr>
              <w:t>하다</w:t>
            </w:r>
            <w:r>
              <w:rPr>
                <w:rFonts w:cs="sasung" w:ascii="sasung" w:hAnsi="sasung"/>
              </w:rPr>
              <w:t xml:space="preserve">, </w:t>
            </w:r>
            <w:r>
              <w:rPr>
                <w:rFonts w:ascii="sasung" w:hAnsi="sasung" w:cs="sasung"/>
              </w:rPr>
              <w:t>처리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787400" cy="1574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6" t="-228" r="-4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上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上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上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shàngwǎng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인터넷을</w:t>
            </w:r>
            <w:r>
              <w:rPr>
                <w:rFonts w:ascii="sasung" w:hAnsi="sasung" w:cs="sasung" w:eastAsia="sasung"/>
              </w:rPr>
              <w:t xml:space="preserve"> </w:t>
            </w:r>
            <w:r>
              <w:rPr>
                <w:rFonts w:ascii="sasung" w:hAnsi="sasung" w:cs="sasung"/>
              </w:rPr>
              <w:t>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/>
              <w:drawing>
                <wp:inline distT="0" distB="0" distL="0" distR="0">
                  <wp:extent cx="551180" cy="1352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5" t="-267" r="-65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26185" cy="146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认真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认真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认真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rènzhē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진지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798830" cy="146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246" r="-4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2193925" cy="1574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228" r="-16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明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明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明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míngnián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내년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721485" cy="1574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248410" cy="1574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当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当然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当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  <w:color w:val="000000"/>
                <w:kern w:val="0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dāngrán</w:t>
            </w:r>
            <w:r>
              <w:rPr>
                <w:rFonts w:eastAsia="SimSun;宋体"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당연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1170305" cy="1574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229" r="-3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 w:eastAsia="SimSun;宋体"/>
              </w:rPr>
              <w:drawing>
                <wp:inline distT="0" distB="0" distL="0" distR="0">
                  <wp:extent cx="2564765" cy="1466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好好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好好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好好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hǎohāor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잘</w:t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226185" cy="146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  <w:lang w:eastAsia="zh-CN"/>
              </w:rPr>
              <w:t xml:space="preserve">  </w:t>
            </w:r>
            <w:r>
              <w:rPr>
                <w:rFonts w:ascii="sasung" w:hAnsi="sasung" w:cs="sasung" w:eastAsia="SimSun;宋体"/>
                <w:lang w:eastAsia="zh-CN"/>
              </w:rPr>
              <w:drawing>
                <wp:inline distT="0" distB="0" distL="0" distR="0">
                  <wp:extent cx="371475" cy="1460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7" t="-246" r="-9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努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努力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努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  <w:t>nǔlì</w:t>
            </w:r>
            <w:r>
              <w:rPr>
                <w:rFonts w:cs="sasung" w:ascii="sasung" w:hAnsi="sasung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sasung" w:hAnsi="sasung" w:cs="sasung"/>
              </w:rPr>
              <w:t>노력하다</w:t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1450975" cy="1574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asung" w:hAnsi="sasung" w:cs="sasung" w:eastAsia="sasung"/>
              </w:rPr>
              <w:t xml:space="preserve">  </w:t>
            </w:r>
            <w:r>
              <w:rPr>
                <w:rFonts w:ascii="sasung" w:hAnsi="sasung" w:cs="sasung"/>
              </w:rPr>
              <w:drawing>
                <wp:inline distT="0" distB="0" distL="0" distR="0">
                  <wp:extent cx="348615" cy="1574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3" t="-229" r="-103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4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  <w:font w:name="YDVYGOStd52">
    <w:altName w:val="좋은_마리마리아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>
        <w:rFonts w:eastAsia="SimSun;宋体"/>
      </w:rPr>
      <w:t>2</w:t>
    </w:r>
    <w:r>
      <w:rPr/>
      <w:t xml:space="preserve"> </w:t>
    </w:r>
    <w:r>
      <w:rPr/>
      <w:t>–</w:t>
    </w:r>
    <w:r>
      <w:rPr/>
      <w:t xml:space="preserve"> </w:t>
    </w:r>
    <w:r>
      <w:rPr>
        <w:rFonts w:eastAsia="SimSun;宋体"/>
        <w:sz w:val="32"/>
      </w:rPr>
      <w:t>0</w:t>
    </w:r>
    <w:r>
      <w:rPr>
        <w:rFonts w:eastAsia="SimSun;宋体"/>
        <w:sz w:val="32"/>
        <w:lang w:eastAsia="zh-CN"/>
      </w:rPr>
      <w:t>3</w:t>
    </w:r>
    <w:r>
      <w:rPr>
        <w:rFonts w:eastAsia="SimSun;宋体"/>
        <w:sz w:val="32"/>
      </w:rPr>
      <w:t xml:space="preserve"> </w:t>
    </w:r>
    <w:r>
      <w:rPr>
        <w:rFonts w:eastAsia="SimSun;宋体"/>
        <w:sz w:val="32"/>
      </w:rPr>
      <w:t>不用着急</w:t>
    </w:r>
    <w:r>
      <w:rPr>
        <w:sz w:val="32"/>
      </w:rPr>
      <w:tab/>
      <w:tab/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1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28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header" Target="head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0:27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2T12:18:00Z</dcterms:modified>
  <cp:revision>11</cp:revision>
  <dc:subject/>
  <dc:title/>
</cp:coreProperties>
</file>